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61"/>
        <w:shd w:fill="auto" w:val="clea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</w:t>
      </w:r>
      <w:bookmarkStart w:id="0" w:name="bookmark0"/>
      <w:r>
        <w:rPr>
          <w:lang w:val="ru-RU"/>
        </w:rPr>
        <w:t>«Утверждаю»</w:t>
      </w:r>
    </w:p>
    <w:p>
      <w:pPr>
        <w:pStyle w:val="61"/>
        <w:shd w:fill="auto" w:val="clea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</w:t>
      </w:r>
      <w:r>
        <w:rPr>
          <w:lang w:val="ru-RU"/>
        </w:rPr>
        <w:t>Директор                     /Н.А. Иващенко/</w:t>
      </w:r>
    </w:p>
    <w:p>
      <w:pPr>
        <w:pStyle w:val="61"/>
        <w:shd w:fill="auto" w:val="clea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</w:t>
      </w:r>
      <w:r>
        <w:rPr>
          <w:lang w:val="ru-RU"/>
        </w:rPr>
        <w:t>Приказ №145/1 от 02.09.2024г.</w:t>
      </w:r>
    </w:p>
    <w:p>
      <w:pPr>
        <w:pStyle w:val="61"/>
        <w:shd w:fill="auto" w:val="clear"/>
        <w:rPr>
          <w:lang w:val="ru-RU"/>
        </w:rPr>
      </w:pPr>
      <w:r>
        <w:rPr>
          <w:lang w:val="ru-RU"/>
        </w:rPr>
      </w:r>
    </w:p>
    <w:p>
      <w:pPr>
        <w:pStyle w:val="61"/>
        <w:shd w:fill="auto" w:val="clear"/>
        <w:rPr>
          <w:lang w:val="ru-RU"/>
        </w:rPr>
      </w:pPr>
      <w:r>
        <w:rPr>
          <w:lang w:val="ru-RU"/>
        </w:rPr>
      </w:r>
    </w:p>
    <w:p>
      <w:pPr>
        <w:pStyle w:val="61"/>
        <w:shd w:fill="auto" w:val="clear"/>
        <w:rPr/>
      </w:pPr>
      <w:r>
        <w:rPr>
          <w:lang w:val="ru-RU"/>
        </w:rPr>
        <w:t xml:space="preserve">График </w:t>
      </w:r>
      <w:r>
        <w:rPr>
          <w:sz w:val="24"/>
          <w:szCs w:val="24"/>
          <w:lang w:val="ru-RU"/>
        </w:rPr>
        <w:t>оценочный процедур</w:t>
      </w:r>
      <w:r>
        <w:rPr>
          <w:sz w:val="24"/>
          <w:szCs w:val="24"/>
        </w:rPr>
        <w:tab/>
      </w:r>
      <w:r>
        <w:rPr>
          <w:sz w:val="24"/>
          <w:szCs w:val="24"/>
          <w:lang w:val="ru-RU"/>
        </w:rPr>
        <w:t>на 2024-2025 учебный год (1 полугодие) 10  класс</w:t>
      </w:r>
    </w:p>
    <w:p>
      <w:pPr>
        <w:pStyle w:val="61"/>
        <w:shd w:fill="auto" w:val="clear"/>
        <w:rPr>
          <w:sz w:val="24"/>
          <w:szCs w:val="24"/>
          <w:lang w:val="ru-RU"/>
        </w:rPr>
      </w:pPr>
      <w:r>
        <w:rPr>
          <w:sz w:val="24"/>
          <w:szCs w:val="24"/>
        </w:rPr>
        <w:tab/>
      </w:r>
      <w:bookmarkEnd w:id="0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40425" cy="73183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7318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4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357"/>
                              <w:gridCol w:w="1138"/>
                              <w:gridCol w:w="662"/>
                              <w:gridCol w:w="854"/>
                              <w:gridCol w:w="1037"/>
                            </w:tblGrid>
                            <w:tr>
                              <w:trPr>
                                <w:trHeight w:val="581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auto" w:line="240"/>
                                    <w:ind w:left="1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ентябрь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ктябрь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160" w:hanging="0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оябрь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auto" w:line="240"/>
                                    <w:ind w:left="140" w:hanging="0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екабрь</w:t>
                                  </w:r>
                                </w:p>
                                <w:p>
                                  <w:pPr>
                                    <w:pStyle w:val="51"/>
                                    <w:shd w:fill="auto" w:val="clear"/>
                                    <w:spacing w:lineRule="auto" w:line="240"/>
                                    <w:ind w:left="140" w:hanging="0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1 полугод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усский язык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ind w:left="14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19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09</w:t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ind w:left="14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ВК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4.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К/Р)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auto" w:line="240"/>
                                    <w:ind w:left="140" w:hanging="0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12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12</w:t>
                                  </w:r>
                                </w:p>
                                <w:p>
                                  <w:pPr>
                                    <w:pStyle w:val="51"/>
                                    <w:shd w:fill="auto" w:val="clear"/>
                                    <w:spacing w:lineRule="auto" w:line="24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К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/Р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Литература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.09 (ВК)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3.11 (ТК)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3.12 (ТК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Иностранный язык (немецкий)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6.09 (ВК)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8.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Алгебра и начала математического анализа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ind w:left="140"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06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.09</w:t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ВК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7.10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4.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ТК)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auto" w:line="240"/>
                                    <w:ind w:left="140"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20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.12</w:t>
                                  </w:r>
                                </w:p>
                                <w:p>
                                  <w:pPr>
                                    <w:pStyle w:val="51"/>
                                    <w:shd w:fill="auto" w:val="clear"/>
                                    <w:spacing w:lineRule="auto" w:line="240"/>
                                    <w:ind w:left="140" w:hanging="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(Т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Геометрия 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ind w:left="140"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26.09</w:t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ind w:left="140"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(ВК)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auto" w:line="240"/>
                                    <w:ind w:left="140"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03.12</w:t>
                                  </w:r>
                                </w:p>
                                <w:p>
                                  <w:pPr>
                                    <w:pStyle w:val="51"/>
                                    <w:shd w:fill="auto" w:val="clear"/>
                                    <w:spacing w:lineRule="auto" w:line="240"/>
                                    <w:ind w:left="140"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(Т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Вероятность и статистика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5.12 (Т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Информатика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.09(ВК)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7.11 (ТК)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8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5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Биология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6.09 (ВК)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3.12 (Т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Химия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7.09. (ВК)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.1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П/Р)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4.12(Т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Физика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6.09 (ВК);30.09(ТК)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9.12 (Т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История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.09(ВК)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7.12 (Т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Обществознание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5.09(ВК)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4.12(Т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География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3.09 (ВК)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2.12 (Т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изическая культура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7.09 (ВК)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ОБЗР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.12(Т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Индивидуальный проект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7"/>
                              <w:shd w:fill="auto" w:val="clear"/>
                              <w:tabs>
                                <w:tab w:val="clear" w:pos="708"/>
                                <w:tab w:val="left" w:pos="6629" w:leader="none"/>
                              </w:tabs>
                              <w:spacing w:lineRule="exact" w:line="210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17"/>
                              <w:shd w:fill="auto" w:val="clear"/>
                              <w:tabs>
                                <w:tab w:val="clear" w:pos="708"/>
                                <w:tab w:val="left" w:pos="6629" w:leader="none"/>
                              </w:tabs>
                              <w:spacing w:lineRule="exact" w:line="210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576.25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04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357"/>
                        <w:gridCol w:w="1138"/>
                        <w:gridCol w:w="662"/>
                        <w:gridCol w:w="854"/>
                        <w:gridCol w:w="1037"/>
                      </w:tblGrid>
                      <w:tr>
                        <w:trPr>
                          <w:trHeight w:val="581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auto" w:line="240"/>
                              <w:ind w:left="1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ентябрь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ктябрь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160" w:hanging="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оябрь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auto" w:line="240"/>
                              <w:ind w:left="140" w:hanging="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екабрь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spacing w:lineRule="auto" w:line="240"/>
                              <w:ind w:left="140" w:hanging="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1 полугодие</w:t>
                            </w:r>
                          </w:p>
                        </w:tc>
                      </w:tr>
                      <w:tr>
                        <w:trPr>
                          <w:trHeight w:val="542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усский язык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ind w:left="140" w:hanging="0"/>
                              <w:jc w:val="left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19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09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ind w:left="140" w:hanging="0"/>
                              <w:jc w:val="left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ВК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4.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К/Р)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auto" w:line="240"/>
                              <w:ind w:left="140" w:hanging="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12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12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spacing w:lineRule="auto" w:line="240"/>
                              <w:ind w:left="14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К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/Р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jc w:val="left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         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Литература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.09 (ВК)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3.11 (ТК)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3.12 (ТК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Иностранный язык (немецкий)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6.09 (ВК)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8.12</w:t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Алгебра и начала математического анализа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ind w:left="140"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06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.09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ВК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7.10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4.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ТК)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auto" w:line="240"/>
                              <w:ind w:left="140" w:hanging="0"/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20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.12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spacing w:lineRule="auto" w:line="240"/>
                              <w:ind w:left="140" w:hanging="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(ТК)</w:t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Геометрия 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ind w:left="140"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26.09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ind w:left="140"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(ВК)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auto" w:line="240"/>
                              <w:ind w:left="140" w:hanging="0"/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03.12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spacing w:lineRule="auto" w:line="240"/>
                              <w:ind w:left="140" w:hanging="0"/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(ТК)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Вероятность и статистика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5.12 (ТК)</w:t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Информатика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1.09(ВК)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7.11 (ТК)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8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50"/>
                              <w:jc w:val="left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         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Биология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6.09 (ВК)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3.12 (ТК)</w:t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Химия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7.09. (ВК)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1.1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П/Р)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4.12(ТК)</w:t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jc w:val="left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            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Физика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6.09 (ВК);30.09(ТК)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9.12 (ТК)</w:t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История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.09(ВК)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7.12 (ТК)</w:t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Обществознание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5.09(ВК)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4.12(ТК)</w:t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География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3.09 (ВК)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2.12 (ТК)</w:t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изическая культура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7.09 (ВК)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ОБЗР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.12(ТК)</w:t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Индивидуальный проект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</w:tr>
                    </w:tbl>
                    <w:p>
                      <w:pPr>
                        <w:pStyle w:val="Style17"/>
                        <w:shd w:fill="auto" w:val="clear"/>
                        <w:tabs>
                          <w:tab w:val="clear" w:pos="708"/>
                          <w:tab w:val="left" w:pos="6629" w:leader="none"/>
                        </w:tabs>
                        <w:spacing w:lineRule="exact" w:line="210"/>
                        <w:jc w:val="center"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Style17"/>
                        <w:shd w:fill="auto" w:val="clear"/>
                        <w:tabs>
                          <w:tab w:val="clear" w:pos="708"/>
                          <w:tab w:val="left" w:pos="6629" w:leader="none"/>
                        </w:tabs>
                        <w:spacing w:lineRule="exact" w:line="210"/>
                        <w:jc w:val="center"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К- входная контрольная работа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-диктант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ТК- текущая контрольная работа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 – диктант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К- итоговый контроль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- проверочная работ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6">
    <w:name w:val="Основной текст (6)_"/>
    <w:basedOn w:val="Style14"/>
    <w:qFormat/>
    <w:rPr>
      <w:sz w:val="21"/>
      <w:szCs w:val="21"/>
      <w:lang w:bidi="ar-SA"/>
    </w:rPr>
  </w:style>
  <w:style w:type="character" w:styleId="5">
    <w:name w:val="Основной текст (5)_"/>
    <w:basedOn w:val="Style14"/>
    <w:qFormat/>
    <w:rPr>
      <w:sz w:val="19"/>
      <w:szCs w:val="19"/>
      <w:lang w:bidi="ar-SA"/>
    </w:rPr>
  </w:style>
  <w:style w:type="character" w:styleId="Style15">
    <w:name w:val="Основной текст_"/>
    <w:basedOn w:val="Style14"/>
    <w:qFormat/>
    <w:rPr>
      <w:sz w:val="18"/>
      <w:szCs w:val="18"/>
      <w:lang w:bidi="ar-SA"/>
    </w:rPr>
  </w:style>
  <w:style w:type="character" w:styleId="3">
    <w:name w:val="Основной текст (3)_"/>
    <w:basedOn w:val="Style14"/>
    <w:qFormat/>
    <w:rPr>
      <w:sz w:val="21"/>
      <w:szCs w:val="21"/>
      <w:lang w:bidi="ar-SA"/>
    </w:rPr>
  </w:style>
  <w:style w:type="character" w:styleId="Style16">
    <w:name w:val="Подпись к таблице_"/>
    <w:basedOn w:val="Style14"/>
    <w:qFormat/>
    <w:rPr>
      <w:sz w:val="21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274"/>
    </w:pPr>
    <w:rPr>
      <w:rFonts w:ascii="Times New Roman" w:hAnsi="Times New Roman" w:cs="Times New Roman"/>
      <w:color w:val="000000"/>
      <w:sz w:val="21"/>
      <w:szCs w:val="21"/>
      <w:lang w:val="en-US" w:eastAsia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19"/>
      <w:szCs w:val="19"/>
      <w:lang w:val="en-US" w:eastAsia="en-US"/>
    </w:rPr>
  </w:style>
  <w:style w:type="paragraph" w:styleId="1">
    <w:name w:val="Основной текст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18"/>
      <w:szCs w:val="18"/>
      <w:lang w:val="en-US" w:eastAsia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/>
      <w:jc w:val="center"/>
    </w:pPr>
    <w:rPr>
      <w:rFonts w:ascii="Times New Roman" w:hAnsi="Times New Roman" w:cs="Times New Roman"/>
      <w:color w:val="000000"/>
      <w:sz w:val="21"/>
      <w:szCs w:val="21"/>
      <w:lang w:val="en-US" w:eastAsia="en-US"/>
    </w:rPr>
  </w:style>
  <w:style w:type="paragraph" w:styleId="Style17">
    <w:name w:val="Подпись к таблице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1"/>
      <w:szCs w:val="21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51:00Z</dcterms:created>
  <dc:creator>Магдеева</dc:creator>
  <dc:description/>
  <cp:keywords/>
  <dc:language>en-US</dc:language>
  <cp:lastModifiedBy>Магдеева</cp:lastModifiedBy>
  <dcterms:modified xsi:type="dcterms:W3CDTF">2024-09-12T10:22:00Z</dcterms:modified>
  <cp:revision>9</cp:revision>
  <dc:subject/>
  <dc:title/>
</cp:coreProperties>
</file>