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11 класс</w:t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6828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82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11 (К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/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12 (Т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лгебра и начала  математического  анализ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9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; 27.09 (Т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Геометрия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4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ероятность и статис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1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2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10 (ТК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11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4.12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БЗ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12(ТК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37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 полугодие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11 (К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К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/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12 (Т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12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лгебра и начала  математического  анализ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9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; 27.09 (Т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Геометрия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4.12 (ТК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ероятность и статис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2 (ТК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12 (ТК)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1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12 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2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10 (ТК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1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2 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12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12 (ТК)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БЗ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12(ТК)</w:t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- проверочная раб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01:00Z</dcterms:created>
  <dc:creator>Магдеева</dc:creator>
  <dc:description/>
  <cp:keywords/>
  <dc:language>en-US</dc:language>
  <cp:lastModifiedBy>Магдеева</cp:lastModifiedBy>
  <dcterms:modified xsi:type="dcterms:W3CDTF">2024-09-12T10:40:00Z</dcterms:modified>
  <cp:revision>5</cp:revision>
  <dc:subject/>
  <dc:title/>
</cp:coreProperties>
</file>