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87330" cy="708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330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ЛАНИРУЕМЫЕ РЕЗУЛЬТАТЫ ОСВОЕНИЯ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  <w:t>Личностные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 учащихся будут сформиров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иентация на понимание причин успеха в учеб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самооце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ство сопричастности с жизнью своего народа и Родины, осознание этнической принадлеж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едставления об общих нравственных категориях (добре и зле) у разных народов, моральных нормах, нравственных и безнравственных поступ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иентация в нравственном содержании как собственных поступков, так и поступков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эмпатия, понимание чувств других людей и сопереживание им, выражающееся в конкретных поступ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ое чувство на основе знакомства с художественн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ая мотивация уче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гут быть сформиров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увство понимания и любви к живой природе, бережное отношение к 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ойчивое стремление следовать в поведении моральным норм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лерантное отношение к представителям разных народов и конфесс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метны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Речевая и читательская деятельность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читать (вслух и про себя) со скоростью, позволяющей осознавать (понимать) смысл прочитанного (вслух — примерно 90 слов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567" w:hanging="0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в минуту, про себя — примерно 120 слов в мину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итать произведения разных жанров с соблюдением норм литературного произношения, правильным интонированием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спользованием логических ударений и темпа речи, выражая, таким образом понимание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нозировать содержание произведения по его заглавию, иллюстр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>находить ключевые слова, определять основную мысль прочитанного, выражать её своими сло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личать последовательность событий и последовательность их из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ыделять смысловые части текста, составлять простой и сложный планы изложения текста с помощью учителя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ормулировать вопросы ко всему тексту и отдельным его част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ересказывать текст сжато, подробно, выборочно, с включением описаний, с заменой диалога повествованием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 включением рассу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ращаться к титульным данным, аннотациям, предисловию и послесловию; ориентироваться в мире книг по алфавитном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аталогу, открытому доступу книг в детской библиоте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составлять краткие аннотации к рекомендованным книгам; ориентироваться в справочниках, энциклопедиях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тских периодических журн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относить поступки героев с нравственными н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>ориентироваться в научно-популярном и учебном тексте, использовать полученную информацию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личное мнение о литературном произведении, выражать его на доступном уровне в устной и письмен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>высказывать своё суждение об эстетической и нравственной ценности художестве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>высказывать своё отношение к героям и к авторской позиции в письменной и уст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здавать текст по аналогии и ответы на вопросы в письменной форм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Творческая деятельность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здавать текст на основе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>писать (на доступном уровне) сочинение на заданную тему, отзыв о прочитанной книге, кинофильме, телевизионной передач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>участвовать в драматизации произведений, читать наизусть лирические произведения, отрывки прозаических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здавать сочинения по репродукциям картин и серии иллюстраций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 xml:space="preserve">создавать творческий пересказ произведения или его фрагмента от имени одного из героев, придумывать продолжение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</w:t>
      </w:r>
      <w:r>
        <w:rPr>
          <w:iCs/>
          <w:sz w:val="22"/>
          <w:szCs w:val="22"/>
        </w:rPr>
        <w:t>истории персонажа и сю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здавать иллюстрации к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здавать в группе сценарии и проект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>выделять выразительные средства языка и на доступном уровне объяснять их  эмоционально-смысловые 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определять (на доступном уровне) основные особенности малых жанров фольклора, народных сказок, мифов, былин,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стихотворений, рассказов, повестей, бас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>выделять слова автора, действующих лиц, описание пейзажа, внешности героев, их поступков, бытовые опис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водить в пересказ элементы описания, рассуждения, использовать цит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пределять отношение автора к персонажам, рассказывать, как оно выраже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 xml:space="preserve">различать жанры, преимущественно путём сравнения (сказка – басня, сказка – былина, сказка – рассказ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ходить рифмы, примеры звукописи, образные слова и выражения, объяснять их смысл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 xml:space="preserve">делать элементарный анализ литературных текстов, используя понятия фольклорная и авторская литература,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567" w:hanging="0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структура текста, автор, герой; средства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iCs/>
          <w:sz w:val="22"/>
          <w:szCs w:val="22"/>
        </w:rPr>
        <w:t xml:space="preserve">создавать прозаический и поэтический текст по аналогии, используя средства художественной выразительности,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включённые в конкретное произведен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тапредметны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firstLine="567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Регулятивны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firstLine="567"/>
        <w:jc w:val="both"/>
        <w:outlineLvl w:val="0"/>
        <w:rPr>
          <w:iCs/>
          <w:sz w:val="22"/>
          <w:szCs w:val="22"/>
        </w:rPr>
      </w:pPr>
      <w:r>
        <w:rPr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ланировать собственные действия и соотносить их с поставленной цел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ять учебные действия в устной и письменной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2"/>
          <w:szCs w:val="22"/>
        </w:rPr>
        <w:t>вносить коррективы в действие после его завершения, анализа результатов и их оценк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тавить новые задачи для </w:t>
      </w:r>
      <w:r>
        <w:rPr>
          <w:sz w:val="22"/>
          <w:szCs w:val="22"/>
        </w:rPr>
        <w:t>освоения художественного текста в сотрудничестве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самостоятельно оценивать правильность выполненных действия как по ходу их выполнения, так и в результате проведенной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567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ланировать собственную читательскую деятельност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Познавательны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iCs/>
          <w:sz w:val="22"/>
          <w:szCs w:val="22"/>
        </w:rPr>
      </w:pPr>
      <w:r>
        <w:rPr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между поступками героев произве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аналоги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сравнивать и классифицировать жизненные явления, типы литературных произведений, героев, выбирая основания для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ласс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строить логические рассуждения, включающие определение причинно-следственных связей в устной и письменной форме,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цессе анализа литературного произведения и на основании собственного жизненного опы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ть с учебной статьёй (выделять узловые мысли, составлять план статьи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Коммуникативные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я в группе учитывать мнения партнёров, отличные от собстве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чно и последовательно передавать партнёру необходимую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казывать в сотрудничестве необходимую взаимопомощь, осуществлять взаимоконтро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ть диалогической формо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корректно строить речь при решении коммуникативных задач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имать относительность мнений и подходов к решению поставленной пробл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необходимые для организации работы в группе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ДЕРЖАНИЕ  УЧЕБНОГО  ПРЕДМЕТА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ragraph">
                  <wp:posOffset>141605</wp:posOffset>
                </wp:positionV>
                <wp:extent cx="4539615" cy="5204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520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4079"/>
                              <w:gridCol w:w="2505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ифы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родные сказк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ылины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торские сказк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асн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лово о родной земл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прошлом Родины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шла по земле войн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добре и красот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ир детств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дивительные приключен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409.8pt;mso-wrap-distance-left:9pt;mso-wrap-distance-right:9pt;mso-wrap-distance-top:0pt;mso-wrap-distance-bottom:0pt;margin-top:11.1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4079"/>
                        <w:gridCol w:w="2505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ифы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ые сказк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Былины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торские сказк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Басн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лово о родной земл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 прошлом Родины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шла по земле войн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 добре и красот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ир детств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дивительные приключени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ифы </w:t>
      </w:r>
    </w:p>
    <w:p>
      <w:pPr>
        <w:pStyle w:val="Normal"/>
        <w:ind w:firstLine="360"/>
        <w:rPr/>
      </w:pPr>
      <w:r>
        <w:rPr>
          <w:sz w:val="22"/>
          <w:szCs w:val="22"/>
        </w:rPr>
        <w:t>Шумерский миф «Подвиги бога Нинурты»; древнегреческий миф «Нарцисс и Эхо»; славянские мифы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Древнегреческий миф «Царь Мидас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2. Народные сказк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Русские сказки: «Василиса Прекрасная», «Находчивый солдат», «Мужик и царь»; армянская сказка «Портной и царь»; итальянская сказка «Кола-рыб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Русская сказка «По колено ноги в золоте»; индийская сказка «Искусный ковровщик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3. Былин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«Как Илья из Мурома богатырём стал»; «Илья Муромец и Соловей Разбойник»; А. Толстой «Илья Муромец»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Н. Асеев «Илья»; былина: «На заставе богатырской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4. Авторские сказки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А. Пушкин «Сказка о царе Салтане»; К. Чапек «Случай с русалками»; Р. Киплинг «Рикки-Тики-Тави»; Н. Гумилёв «Маркиз де Карабас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5. Басн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И. Крылов «Трудолюбивый медведь», «Ворона и лисица», «Любопытный»; Эзоп «Ворон и лисиц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И. Крылов «Лисица и виноград»; И. Дмитриев «Рысь и кот»; А. Измайлов «Филин и чиж»; Томас де Ириарте «Утка и змея»;   Циприан Годебский «Дуб и деревц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6. Слово о родной земл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Ю. Яковлев «Мама»; М. Лермонтов «Когда волнуется желтеющая нива…»; С. Есенин «С добрым утром!»; М. Пришвин «Моя родина»; И. Северянин «Запевка»; И. Никитин «Русь»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А. Плещеев «Летние песни»; Н. Рубцов «Тихая моя родин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7. О прошлом Родин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«Повесть временных лет»; А. Пушкин «Песнь о вещем Олеге»; народная историческая песнь «Сборы польского короля на Русь»; К. Рылеев «Иван Сусанин»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Ф. Глинка «Москв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8. Прошла по земле войн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А. Ахматова «Мужество»; Б. Полевой «Последний день Матвея Кузьмина»; А. Твардовский «Рассказ танкист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К. Симонов «Майор привёз мальчишку на лафете…»; А. Ахматова «Памяти друг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9. О добре и красот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А. Фет «На рассвете»; И. Бунин «Густой зелёный ельник у дороги…»; Н. Некрасов «Саша»; К. Паустовский «Корзина с еловыми шишками»; А. Майков «Мать»; Х. К. Андерсен «Соловей»; А. Ахматова «Перед весной бывают дни такие…»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С. Есенин «Черёмуха»; Б. Пастернак «Тишина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10. Мир детств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Н. Некрасов «Крестьянские дети»; Л. Толстой «Детство» (главы); И. Бунин «Детство»; Марк Твен «Приключения Тома Сойера» (глава); В. Солоухин «Ножичек с костяной ручкой»; М. Цветаева «Наши царства»; Р. Стивенсон «Страна кровати»; А. Чехов «Мальчики»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А. Плещеев «Детство»; И. Суриков «В ночном»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bCs/>
          <w:sz w:val="22"/>
          <w:szCs w:val="22"/>
        </w:rPr>
        <w:t>11. Удивительные приключен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sz w:val="22"/>
          <w:szCs w:val="22"/>
        </w:rPr>
        <w:t>Р. Распэ «Приключения барона Мюнхаузена» (главы); Д. Свифт «Путешествие Гулливера» (отрывок).</w:t>
      </w:r>
    </w:p>
    <w:p>
      <w:pPr>
        <w:pStyle w:val="Normal"/>
        <w:ind w:firstLine="360"/>
        <w:rPr/>
      </w:pPr>
      <w:r>
        <w:rPr>
          <w:bCs/>
          <w:iCs/>
          <w:sz w:val="22"/>
          <w:szCs w:val="22"/>
        </w:rPr>
        <w:t>Самостоятельное чтение</w:t>
      </w:r>
      <w:r>
        <w:rPr>
          <w:sz w:val="22"/>
          <w:szCs w:val="22"/>
        </w:rPr>
        <w:t>. Т. Крюкова «Хрустальный ключ» (главы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 </w:t>
      </w:r>
      <w:r>
        <w:rPr>
          <w:b/>
          <w:bCs/>
          <w:smallCaps/>
        </w:rPr>
        <w:t>ТЕМАТИЧЕСКОЕ ПЛАНИРОВАНИЕ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887"/>
        <w:gridCol w:w="1237"/>
      </w:tblGrid>
      <w:tr>
        <w:trPr>
          <w:trHeight w:val="31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, урок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л–во часов</w:t>
            </w:r>
          </w:p>
        </w:tc>
      </w:tr>
      <w:tr>
        <w:trPr>
          <w:trHeight w:val="31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Ильины 3 поездочк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Три поездки Ильи Муромц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описи. "И повесил Олег щит свой на вратах Царьград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И вспомнил Олег коня своего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Житие Сергия Радонежского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ект: Создание календаря исторических событий"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Пушкин "Няне"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Пушкин "Туч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в осенний парк. А.С.Пушкин "Унылая пора! Очей очарованье!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Пушкин "Сказка о мертвой царевне и семи богатырях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Пушкин "Сказка о мертвой царевне и семи богатырях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Ю.Лермонтов "Дары Тере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Ю.Лермонтов "Ашик-Кериб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Ю.Лермонтов "Ашик-Кериб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 Н. Толстой "Детство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 Н. Толстой "Как мужик камень убрал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П. Чехов "Мальчик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П. Чехов "Мальчик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Чудесный мир классик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Ушинский «Четыре желани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Тютчев "Ещё земли печален вид…"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Тютчев "Как неожиданно и ярко…"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А. Фет. "Весенний дождь", «Бабоч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тынский. "Весна, весна! Как воздух чист!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 А. Баратынский. "Где сладкий шепот…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 С. Никитин "В синем небе плывут над полям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А. Некрасов  "Школьник", "В зимние сумерки …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 А. Бунин "Листопад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Ф.Одоевский "Городок в табакерке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Ф.Одоевский "Городок в табакерке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Бажов "Серебряное копытце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Бажов "Серебряное копытце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. Аксаков "Аленький цветочек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. Аксаков "Аленький цветочек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Создай литературную  сказку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Л.Шварц "Сказка о потерянном времен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Л.Шварц "Сказка о потерянном времен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Л.Шварц "Сказка о потерянном времен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Ю. Драгунский "Главные рек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Ю. Драгунский "Главные рек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В. Голявкин "Никакой горчицы я не ел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В. Голявкин "Никакой горчицы я не ел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"Путешествие по сказкам "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.С.Житков "Как я ловил человечков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.С.Житков "Как я ловил человечков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Г.Паустовский "Корзина с еловыми шишкам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Г.Паустовский "Корзина с еловыми шишками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М.Зощенко "Ел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М.Зощенко "Ел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"Страна детств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Я.Брюсов. Стих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Есенин. Стих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Цветаева."Бежит тропинка с бугор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Цветаева."Наши царств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Цветаева."Наши царств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 По дорогам любимых книг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Н. Мамин-Сибиряк "Приемыш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Н. Мамин-Сибиряк "Приемыш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Есенин «Лебедуш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М.Пришвин "Выскоч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М.Пришвин "Выскоч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И. Куприн "Барбос и Жуль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И. Куприн "Барбос и Жуль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П.Астафьев "Стрижонок Скрип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П.Астафьев "Стрижонок Скрип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И Чарушин "Кабан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И Чарушин "Кабан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" Природа и мы" Урок обобщение по разде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.Л.Пастернак "Золотая осень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А. Клычков "Весна в лесу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Б. Кедрин "Бабье лето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Б. Кедрин "Бабье лето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Поэзии прекрасные страниц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М. Рубцов "Сентябрь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А.Есенин "Лебедуш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А.Есенин "Лебедуш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 С. Никитин "Русь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 С. Никитин "Русь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. Дрожжин  "Родине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. Дрожжин  "Родине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В. Жигулин "О, Родина. В неярком блеске…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В. Жигулин "О, Родина. В неярком блеске…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"Они защищали родину".Урок-обобщение по разделу "Родин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.С.Велтисов "Приключение Электрони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С.Велтисов "Приключение Электрони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Булычев "Путешествие Алисы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Булычев "Путешествие Алисы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.Свифт "Путешествие Гулливер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.Свифт "Путешествие Гулливер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Х.Андерсен "Русалоч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Х.Андерсен "Русалоч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Х.Андерсен "Русалоч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Х.Андерсен "Русалочк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межуточная аттестац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eastAsia="Calibri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Style w:val="21"/>
                <w:rFonts w:eastAsia="Calibri"/>
                <w:lang w:val="en-US" w:eastAsia="en-US"/>
              </w:rPr>
            </w:pPr>
            <w:r>
              <w:rPr/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Твен "Приключение Тома Сойер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Твен "Приключение Тома Сойер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Лагерлеф "Святая ночь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Лагерлеф "Святая ночь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Лагерлеф "В Назарете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обобщение по разделу "Зарубежная литература"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284" w:right="2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 Narrow" w:hAnsi="Arial Narrow" w:eastAsia="Times New Roman" w:cs="Arial Narrow"/>
      <w:i/>
      <w:iCs/>
      <w:sz w:val="24"/>
      <w:szCs w:val="24"/>
      <w:lang w:val="ru-RU"/>
    </w:rPr>
  </w:style>
  <w:style w:type="character" w:styleId="Heading8Char">
    <w:name w:val="Heading 8 Char"/>
    <w:basedOn w:val="Style5"/>
    <w:qFormat/>
    <w:rPr>
      <w:rFonts w:eastAsia="Times New Roman"/>
      <w:i/>
      <w:iCs/>
      <w:sz w:val="24"/>
      <w:szCs w:val="24"/>
      <w:lang w:val="ru-RU"/>
    </w:rPr>
  </w:style>
  <w:style w:type="character" w:styleId="9">
    <w:name w:val="Заголовок 9 Знак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 Narrow" w:hAnsi="Arial Narrow" w:eastAsia="Calibri" w:cs="Arial Narrow"/>
      <w:i/>
      <w:iCs/>
      <w:sz w:val="22"/>
      <w:szCs w:val="22"/>
      <w:lang w:val="ru-RU" w:bidi="ar-SA"/>
    </w:rPr>
  </w:style>
  <w:style w:type="character" w:styleId="BodyTextIndentChar">
    <w:name w:val="Body Text Indent Char"/>
    <w:basedOn w:val="Style5"/>
    <w:qFormat/>
    <w:rPr>
      <w:rFonts w:ascii="Arial Narrow" w:hAnsi="Arial Narrow" w:eastAsia="Times New Roman" w:cs="Arial Narrow"/>
      <w:sz w:val="24"/>
      <w:szCs w:val="24"/>
      <w:lang w:val="ru-RU"/>
    </w:rPr>
  </w:style>
  <w:style w:type="character" w:styleId="71">
    <w:name w:val=" Знак Знак7"/>
    <w:basedOn w:val="Style5"/>
    <w:qFormat/>
    <w:rPr>
      <w:rFonts w:ascii="Calibri" w:hAnsi="Calibri" w:eastAsia="Times New Roman" w:cs="Calibri"/>
    </w:rPr>
  </w:style>
  <w:style w:type="character" w:styleId="141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1">
    <w:name w:val="Знак Знак6"/>
    <w:basedOn w:val="Style5"/>
    <w:qFormat/>
    <w:rPr>
      <w:rFonts w:ascii="Arial Narrow" w:hAnsi="Arial Narrow" w:cs="Arial Narrow"/>
      <w:sz w:val="24"/>
      <w:szCs w:val="24"/>
      <w:lang w:val="en-US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62">
    <w:name w:val=" Знак Знак6"/>
    <w:basedOn w:val="Style5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FootnoteTextChar">
    <w:name w:val="Footnote Text Char"/>
    <w:basedOn w:val="Style5"/>
    <w:qFormat/>
    <w:rPr>
      <w:rFonts w:eastAsia="Times New Roman"/>
      <w:lang w:val="ru-RU"/>
    </w:rPr>
  </w:style>
  <w:style w:type="character" w:styleId="Style8">
    <w:name w:val="Текст сноски Знак"/>
    <w:basedOn w:val="Style5"/>
    <w:qFormat/>
    <w:rPr>
      <w:rFonts w:ascii="Calibri" w:hAnsi="Calibri" w:eastAsia="Calibri" w:cs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alloonTextChar">
    <w:name w:val="Balloon Text Char"/>
    <w:basedOn w:val="Style5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9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basedOn w:val="Style5"/>
    <w:qFormat/>
    <w:rPr>
      <w:sz w:val="24"/>
      <w:szCs w:val="24"/>
    </w:rPr>
  </w:style>
  <w:style w:type="character" w:styleId="Style10">
    <w:name w:val="Верхний колонтитул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basedOn w:val="Style5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basedOn w:val="Style5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ing4Char1">
    <w:name w:val="Heading 4 Char1"/>
    <w:basedOn w:val="Style5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Heading6Char1">
    <w:name w:val="Heading 6 Char1"/>
    <w:basedOn w:val="Style5"/>
    <w:qFormat/>
    <w:rPr>
      <w:rFonts w:ascii="Calibri" w:hAnsi="Calibri" w:eastAsia="Times New Roman" w:cs="Calibri"/>
      <w:b/>
      <w:bCs/>
      <w:sz w:val="22"/>
      <w:szCs w:val="22"/>
      <w:lang w:val="ru-RU"/>
    </w:rPr>
  </w:style>
  <w:style w:type="character" w:styleId="HeaderChar1">
    <w:name w:val="Header Char1"/>
    <w:basedOn w:val="Style5"/>
    <w:qFormat/>
    <w:rPr>
      <w:rFonts w:eastAsia="Times New Roman"/>
      <w:sz w:val="24"/>
      <w:szCs w:val="24"/>
      <w:lang w:val="ru-RU"/>
    </w:rPr>
  </w:style>
  <w:style w:type="character" w:styleId="FooterChar1">
    <w:name w:val="Footer Char1"/>
    <w:basedOn w:val="Style5"/>
    <w:qFormat/>
    <w:rPr>
      <w:rFonts w:eastAsia="Times New Roman"/>
      <w:sz w:val="24"/>
      <w:szCs w:val="24"/>
      <w:lang w:val="ru-RU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basedOn w:val="Style5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FontStyle28">
    <w:name w:val="Font Style28"/>
    <w:basedOn w:val="Style5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Calibri" w:cs="OfficinaSansCTT;Times New Roman"/>
      <w:b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7" w:right="57" w:hanging="0"/>
      <w:jc w:val="both"/>
    </w:pPr>
    <w:rPr>
      <w:rFonts w:ascii="Calibri" w:hAnsi="Calibri" w:eastAsia="Calibri" w:cs="Calibri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ind w:left="567" w:firstLine="283"/>
      <w:jc w:val="both"/>
    </w:pPr>
    <w:rPr>
      <w:rFonts w:ascii="NewtonCTT;Times New Roman" w:hAnsi="NewtonCTT;Times New Roman" w:eastAsia="Calibri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b/>
      <w:bCs/>
      <w:color w:val="000000"/>
      <w:sz w:val="16"/>
      <w:szCs w:val="16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Calibri" w:hAnsi="Calibri" w:eastAsia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643"/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08:00Z</dcterms:created>
  <dc:creator>Admin</dc:creator>
  <dc:description/>
  <cp:keywords/>
  <dc:language>en-US</dc:language>
  <cp:lastModifiedBy>Пользователь</cp:lastModifiedBy>
  <cp:lastPrinted>2021-09-06T08:56:00Z</cp:lastPrinted>
  <dcterms:modified xsi:type="dcterms:W3CDTF">2023-09-15T05:48:00Z</dcterms:modified>
  <cp:revision>67</cp:revision>
  <dc:subject/>
  <dc:title>КАЛЕНДАРНО-ТЕМАТИЧЕСКОЕ ПЛАНИРОВАНИЕ</dc:title>
</cp:coreProperties>
</file>