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drawing>
          <wp:inline distT="0" distB="0" distL="0" distR="0">
            <wp:extent cx="6758305" cy="955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РАБОЧАЯ ПРОГРАММА ПО ЛИТЕРАТУРНОМУ ЧТЕНИЮ ДЛЯ 3 КЛАСС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ЛАНИРУЕМЫЕ РЕЗУЛЬТАТЫ ИЗУЧЕНИЯ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, что отношение к Родине начинается с отношений к семье, находить подтверждение этому в читаемых текстах, в том числе пословицах и поговорках;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амостоятельно находить произведения о своей Родине, с интересом читать, создавать собственные высказывания и произведения о Родин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ставлять сборники стихов и рассказов о Родине, включать в них и произведения собственного сочинения;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принимать участие в проекте на тему «Моя Родина в произведениях великих художников, поэтов и музыкантов»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етапредметные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Регулятивные УУД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читать в соответствии с целью чтения (бегло, выразительно, по ролям, выразительно наизусть и пр.)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ставлять план работы по решению учебной задачи урока в мини-группе или паре, предлагать совместно с группой (парой) план изучения темы урока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выбирать вместе с группой (в паре) форму оценивания результатов, вырабатывать совместно с группой (в паре) критерии оценивания результатов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фиксировать по ходу урока и в конце урока удовлетворённость/неудовлетворённость своей работой на уроке (с помощью шкал, значков «+» и «−», «?»)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анализировать причины успеха/неуспеха с помощью оценочных шкал и знаковой системы («+» и «−», «?»)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фиксировать причины неудач в устной форме в группе или паре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едлагать варианты устранения причин неудач на уроке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сознавать смысл и назначение позитивных установок на успешную работу, пользоваться ими в случае неудачи на уроке, проговаривая во внешней речи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формулировать учебную задачу урока коллективно, в мини-группе или паре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формулировать свои задачи урока в соответствии с темой урока и индивидуальными учебными потребностями и интересами; l 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- вать их выполнение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оценивать свою работу в соответствии с заранее выработанными критериями и выбранными формами оценивания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фиксировать по ходу урока и в конце урока удовлет- ворённость/неудовлетворённость своей работой на уроке (с помощью шкал, значков «+» и «−», «?», накопительной системы баллов)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анализировать причины успеха/неуспеха с помощью оценочных шкал и знаковой системы («+» и «−», «?», накопительной системы баллов)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фиксировать индивидуальные причины неудач в письменной форме в рабочей тетради или в пособии «Портфель достижений»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записывать варианты устранения причин неудач, намечать краткий план действий по их устранению;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едлагать свои варианты позитивных установок или способов успешного достижения цели из собственного опыта, делиться со сверстниками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ознавательные УУД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анализировать литературный текст с опорой на систему вопросов учителя (учебника), выявлять основную мысль произведения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сравнивать мотивы поступков героев из одного литературного произведения, выявлять особенности их поведения в зависимости от мотива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находить в литературных текстах сравнения и эпитеты, использовать их в своих творческих работах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самостоятельно определять с помощью пословиц (поговорок) смысл читаемого произведения; 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 значение этих произведения для русской и мировой литературы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предлагать вариант решения нравственной проблемы, исходя из своих нравственных установок и ценностей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создавать высказывание (или доказательство своей точки зрения) по теме урока из 7—8 предложений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равнивать сказку бытовую и волшебную, сказку бытовую и басню, басню и рассказ; находить сходства и различия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относить литературное произведение или эпизод из него с фрагментом музыкального произведения, репродукцией картины художника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 xml:space="preserve">самостоятельно подбирать к тексту произведения репродукции картин художника или фрагменты музыкальных произведений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находить необходимую информацию в тексте литературного произведения, фиксировать полученную информацию с помощью рисунков, схем, таблиц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находить в литературных текстах сравнения и эпитеты, олицетворения, использовать их в своих творческих работах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равнивать литературное произведение со сценарием театральной постановки, кинофильмом, диафильмом или мультфильмом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пословицы и поговорки с целью озаглавливания темы раздела, темы урока или давать название выставке книг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сравнивать мотивы героев поступков из разных литературных произведений, выявлять особенности их поведения в зависимости от мотива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создавать высказывание (или доказательство своей точки зрения) по теме урока из 9—10 предложений; 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Коммуникативные УУД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нимать цель своего высказывания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участвовать в диалоге в паре или группе, задавать вопросы на осмысление нравственной проблемы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здавать 3—4 слайда к проекту, письменно фиксируя основные положения устного высказывания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бъяснять сверстникам способы бесконфликтной деятельности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тбирать аргументы и факты для доказательства своей точки зрения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ираться на собственный нравственный опыт в ходе доказательства и оценивании событий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ределять в группе или паре критерии оценивания выполнения того или иного задания (упражнения)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оценивать достижения участников групповой или парной работы по выработанным критериям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критерии оценивания поведения людей в различных жизненных ситуациях на основе нравственных норм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руководствоваться выработанными критериями при оценке поступков литературных героев и своего собственного поведения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объяснять причины конфликта, возникшего в группе, находить пути выхода из создавшейся ситуации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приводить примеры похожих ситуаций из литературных произведений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звучивать презентацию с опорой на слайды, выстраивать монолог по продуманному плану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>высказывать свою точку зрения (9—10 предложений) на прочитанное произведение, проявлять активность и стремление высказываться, задавать вопросы; l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льзоваться элементарными приёмами убеждения, приёмами воздействия на эмоциональную сферу слушателей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участвовать в полилоге, самостоятельно формулировать вопросы, в том числе неожиданные и оригинальные, по прочитанному произведению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здавать 5—10 слайдов к проекту, письменно фиксируя основные положения устного высказывания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пособствовать созданию бесконфликтного взаимодействия между участниками диалога (полилога)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демонстрировать образец правильного ведения диалога (полилога)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предлагать способы саморегуляции в сложившейся конфликтной ситуации; l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- сываемым событиям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использовать найденный текстовый материал в своих устных и письменных высказываниях и рассуждениях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твечать письменно на вопросы, в том числе и проблемного характера, по прочитанному произведению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ределять самостоятельно критерии оценивания выполнения того или иного задания (упражнения)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оценивать свои достижения по выработанным критериям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искать причины конфликта в себе, анализировать причины конфликта, самостоятельно разрешать конфликтные ситуации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бращаться к перечитыванию тех литературных произведений, в которых отражены схожие конфликтные ситуации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находить в библиотеке книги, раскрывающие на художественном материале способы разрешения конфликтных ситуаций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представлять информацию разными способами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амостоятельно готовить презентацию из 9—10 слайдов, обращаясь за помощью к взрослым только в случае серьёзных затруднений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использовать в презентации не только текст, но и изображения, видеофайлы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звучивать презентацию с опорой на слайды, на которых представлены цель и план выступления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Виды речевой и читательской деятельности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сознанно выбирать виды чтения (ознакомительное, выборочное, изучающее, поисковое) в зависимости от цели чтения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понимать смысл традиций и праздников русского народа, сохранять традиции семьи и школы, осмысленно готовиться к национальным праздникам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употреблять пословицы и поговорки в диалогах и высказываниях на заданную тему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наблюдать, как поэт воспевает родную природу, какие чувства при этом испытывает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рассуждать о категориях добро и зло, красиво и некрасиво, употреблять данные понятия и их смысловые оттенки в своих оценочных высказываниях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предлагать свои варианты разрешения конфликтных ситуаций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льзоваться элементарными приёмами анализа текста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составлять краткую аннотацию (автор, название, тема книги, рекомендации к чтению) на художественное произведение по образцу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амостоятельно читать произведение, понимать главную мысль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соотносить главную мысль произведения с пословицей или поговоркой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, позицию какого героя произведения поддерживает автор, находить этому доказательства в тексте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задавать вопросы по прочитанному произведению, находить на них ответы в тексте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находить эпизод из прочитанного произведения для ответа на вопрос или подтверждения собственного мнения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льзоваться тематическим каталогом в школьной библиотек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 l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льзоваться элементарными приёмами анализа текста с целью его изучения и осмысления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осознавать через произведения великих мастеров слова их нравственные и эстети- ческие ценности (добра, мира, терпения, справедливости, трудолюбия)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участвовать в дискуссиях на нравственные темы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подбирать примеры из прочитанных произведений, доказывая свою точку зрения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формулировать один вопрос проблемного характера к изучаемому тексту;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эпизоды из разных частей прочитанного произведения, доказывающие собственное мнение о проблеме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делить текст на части, подбирать заголовки к ним, составлять самостоятельно план пересказа, продумывать связки для соединения частей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в произведениях средства художественной выразительности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готовить проекты о книгах и библиотеке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участвовать в книжных конференциях и выставках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пользоваться алфавитным и тематическим каталогом в библиотеке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ересказывать содержание произведения подробно, выборочно и кратко, опираясь на самостоятельно составленный план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соблюдать при пересказе логическую последовательность и точность изложения событий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составлять план, озаглавливать текст;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/>
      </w:pPr>
      <w:r>
        <w:rPr/>
        <w:t xml:space="preserve">пересказывать текст, включающий элементы описания (природы, внешнего вида героя, обстановки) или рассуждения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Творческая деятельнос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/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исать небольшие по объёму сочинения и изложения о значимости чтения в жизни человека по пословице, по аналогии с прочитанным текстом — повествованием;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ересказывать содержание произведения от автора, от лица героя;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готовить проекты на тему праздника («Русские национальные праздники», «Русские традиции и обряды», «Православные праздники на Руси» и др.)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участвовать в литературных викторинах, конкурсах чтецов, литературных праздниках, посвящённых великим русским поэтам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участвовать в читательских конференциях.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исать отзыв на прочитанную книгу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Литературоведческая пропедевтик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научатся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 особенности стихотворения: расположение строк, рифму, ритм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ределять героев басни, характеризовать их, понимать мораль и разъяснять её своими словами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соотносить с пословицами и поговорками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понимать, позицию какого героя произведения поддерживает автор, находить доказательства этому в тексте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осмысливать специфику народной и литературной сказки, рассказа и басни, лирического стихотворения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различать народную и литературную сказки, находить в тексте доказательства сходства и различия;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находить в произведении средства художественной выразительности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 xml:space="preserve"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ределять позиции героев и позицию автора художественного текста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Style21"/>
        <w:suppressAutoHyphens w:val="false"/>
        <w:spacing w:before="280" w:after="280"/>
        <w:contextualSpacing/>
        <w:rPr/>
      </w:pPr>
      <w:r>
        <w:rPr>
          <w:b/>
        </w:rPr>
        <w:t>СОДЕРЖАНИЕ ПРЕДМЕТА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одный урок (1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ебником, системой условных обозначений, содержанием учебника,  словарём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народное творчество (15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песни. Докучные сказки. Народные промыслы. Русские народные сказки. «Сестрица Алёнушка и братец Иванушка», «Иван-Цар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ерый Волк», «Сивка-Бурка». 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этическая тетрадь  (8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поэты 19-20 века. Ф.И. Фютчев «Листья». Олицетворение. Сочинение-миниатюра «О чём расскажут осенние листья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Фет «Мама! Глянь-ка из окошка…» Картины природы. Эпитеты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С.Никитин «Встреча зимы». 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З. Суриков «Детство», «Зима». Сравнение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Некрасов «Не ветер бушует над бором…»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кие русские писатели (25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Лирические стихотворения. Средства художественной выразительности: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т, сравнение. Приём контраста как средство создания картин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о царе Салтане…» Сравнение народной и литературной сказок. Особенности волшебной сказки. Рисунки И. Билибина к сказке. Соотнесение рисунков с художественным текстом, их сравнение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Крылов.</w:t>
        <w:tab/>
        <w:t>Басни.</w:t>
        <w:tab/>
        <w:t>Мораль басни.  Нравственный урок читателю. Герои басн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ев на основе их поступков. Инсценирование басн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Лермонтов. Лирические стихотворения.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Толстой. Детство Толстого. Подготовка сообщения о жизни и творчестве писателя. Тема и главная мысль рассказа. Составление различных вариантов плана. 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ссказов (тема, главная мысль, события, герои). Рассказ-описание. Текст-рассуждение. Сравнение текста-рассуждения и текста-описания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ные сказки (7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Н. Мамин-Сибиряк «Сказка про храброго зайца - длинные уши, косые глаза, короткий хвост». Сравнение литературной и народной сказок. Герои сказок. Характеристика героев сказок. Нравственный смысл сказк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.Одоевский «Мороз Иванович». Сравнение народной и литературной сказок. Герои сказки. Сравнение героев сказки. Составление плана сказки. Подробный и выборочный пересказ сказк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Гаршин «Лягушка-путешественница». Герои сказки. Характеристика героев сказки. Нравственный смысл сказк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ыли-небылицы (10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«Случай с Евсейкой». Приём сравнения. Творческий пересказ: сочинение продолжения сказк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Паустовский «Растрёпанный воробей». Герои произведения. Характеристика героев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Куприн «Слон». Основные события произведения. Составление различных вариантов плана. Пересказ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этическая тетрадь  (5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Чёрный. Стихи о животных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Блок. Картины зимних забав. Сравнение стихотворений разных авторов на одну и ту же тему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ришвин. «Моя родина». Заголовок – «входная дверь» в текст. Основная мысль текста. Сочинение на основе художественного текста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Есенин. Средства художественной выразительности для создания картин цветущей черёмухи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би живое (16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Соколов-Микитов «Листопадничек». Жанр произведения. Листопадничек – главный герой произведения. Творческий пересказ: дополнение пересказа текста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Белов «Малька провинилась», «Ещё про Мальку». Озаглавливание текста. Главные герои рассказа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 Драгунский «Он живой и светится». Нравственный смысл рассказа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Астафьев «Капалуха». Герои произведения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С.Житков «Про обезьяну». Герои произведения. Пересказ. Краткий пересказ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этическая тетрадь (7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.Маршак «Гроза днём». «В лесу над росистой поляной…» Заголовок стихотворения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Л. Барто «Разлука». «В театре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Михалков «Если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Дружинина «Мамочка-мамуля…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Бокова «Родина слово большое, большое…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Благинина «Кукушка». «Котёнок». 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: «Праздник поэзии»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ирай по ягодке – наберёшь кузовок (12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В.Шергин «Собирай по ягодке – наберёшь кузовок». Соотнесение пословицы и содержания произведения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Зощенко «Золотые слова», «Великие путешественники». Особенности юмористического рассказа. Главная мысль произведения. Восстановление порядка произведений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Носов «Федина задача», «Телефон». Особенности юмористического рассказа. Анализ заголовка. Сборник юмористических рассказов Н.Носова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Платонов «Цветок на земле». Герои рассказа. Особенности речи героев. Чтение       по    ролям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рубежная литература (8 ч.)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Х.Андерсен «Гадкий утёнок». Нравственный смысл сказки. Создание рисунков к сказке.</w:t>
      </w:r>
    </w:p>
    <w:p>
      <w:pPr>
        <w:pStyle w:val="Style22"/>
        <w:tabs>
          <w:tab w:val="clear" w:pos="708"/>
          <w:tab w:val="left" w:pos="77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3 ч.)</w:t>
      </w:r>
    </w:p>
    <w:p>
      <w:pPr>
        <w:pStyle w:val="Style21"/>
        <w:suppressAutoHyphens w:val="false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ind w:firstLine="550"/>
        <w:jc w:val="center"/>
        <w:rPr>
          <w:b/>
          <w:b/>
          <w:bCs/>
        </w:rPr>
      </w:pPr>
      <w:r>
        <w:rPr>
          <w:b/>
          <w:bCs/>
        </w:rPr>
        <w:t>(Всего 130 часов, 4 часа в неделю)</w:t>
      </w:r>
    </w:p>
    <w:p>
      <w:pPr>
        <w:pStyle w:val="Normal"/>
        <w:ind w:firstLine="55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999"/>
        <w:gridCol w:w="902"/>
      </w:tblGrid>
      <w:tr>
        <w:trPr>
          <w:trHeight w:val="22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-1352" w:right="57" w:firstLine="7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аздела (кол-во часов), тема уро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22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час.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ый урок по курсу литературного чтения (1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. Система условных обозначений. Содержание учебника. Словар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ное народное творчество (17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песни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ные сказк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ван царевич и серый волк». Русская народная сказ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ван царевич и серый волк». Русская народная сказ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ван царевич и серый волк». Русская народная сказ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ивка - Бурка”. Русская народная сказ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ивка - Бурка”. Русская народная сказ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Устное народное творчество». Проверь себ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роверка техники чт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очиняем волшебную сказк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Устное народное творчество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1. Л.Толстой «Царский сын и его товарищ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этическая тетрадь (12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Тютчев «Листья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цетворение - средство художественной выразительности. Сочинение-миниатюра «О чем расскажут осенние листья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т «Глянь - ка, мама, из окошк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Никитин «Встреча зимы».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З. Суриков «Детство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З. Суриков «Зим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 «Не ветер бушует над бором.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картины природы. Олицетворение как прием создания картины природы. Сочинение «Первый снег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Поэтическая тетрадь ». Проверь себ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2. В.Жуковский «Птичка», И.Никитин «Зимняя ночь в деревне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по теме «Поэтическая тетрадь 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ие русские писатели (24 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годы А.С. Пушкина. Подготовка сообщения на основе статьи учебни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« Уж небо осенью дышало.», « В тот год осенняя погода.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« Опрятней модного паркета.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Зимнее утро».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Зимний вечер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А. С. Пушкин. «Сказка о царе Салтане, о сыне его славном и могучем богатыре князе Гвидоне Салтановиче и о его прекрасной Царевне Лебеде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А. С. Пушкин. «Сказка о царе Салтане, о сыне его славном и могучем богатыре князе Гвидоне Салтановиче и о его прекрасной Царевне Лебед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А. С. Пушкин. «Сказка о царе Салтане, о сыне его славном и могучем богатыре князе Гвидоне Салтановиче и о его прекрасной Царевне Лебед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А. С. Пушкин. «Сказка о царе Салтане, о сыне его славном и могучем богатыре князе Гвидоне Салтановиче и о его прекрасной Царевне Лебед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Рисунки И.Билибина к сказке. Соотнесение рисунков с художественным текстом сказк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И.А. Крылов. Подготовка сообщения на основе статьи учебни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И. А. Крылов. «Мартышка и очк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И.А. Крылов. «Ворона и лисица»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М.Ю.Лермонтов. Подготовка сообщения на основе статьи учебни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М. Ю. Лермонтов. «Утёс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М. Ю. Лермонтов. «Горные вершины...», «На севере диком стоит одиноко...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Детство Л. Н. Толстого (из воспоминаний писателя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Л. Н. Толстой. «Какая бывает роса на траве», «Куда девается вода из моря?» Сравнение рассказов Л.Толст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Л. Н. Толстой. «Акул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Л. Н. Толстой. «Прыжо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Литературный праздник (обобщающий урок по теме «Великие русские писатели»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Внеклассное чтение № 3. Л.Толстой «Волк и мужи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/>
              <w:t>Контрольная работа № 2 по разделу «Великие русские писател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ин-Сибиряк. «Сказка про храброго зайца - длинные уши, косые глаза, короткий хвост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Одоевский «Мороз Иванович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Одоевский «Мороз Иванович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аршин. «Лягушка-путешественниц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аршин. «Лягушка-путешественница». Обобщающий уро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4. С.Козлов « Как ёжик ходил встречать рассвет». Проверка техники чтения за 1 полугод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ВН по разделу «Литературные сказк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5. В.Ф.Одоевский «Бедный Гнедко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ли- небылицы (13 ч.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Как подробно пересказать произведение с помощью плана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. «Случай с Евсейко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. «Случай с Евсейко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. «Растрёпанный воробе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. «Растрёпанный воробе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. «Растрёпанный воробе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итча «Что побеждает?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. «Слон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. «Слон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. «Слон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-путешествие по «Былям-небылицам». Проверь себ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разделу «Были-небылицы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6. А.Куприн «Скворцы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этическая тетрадь (8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а Чёрный «Воробей», «Что ты тискаешь утёнка?..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а Чёрный. «Слон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. «Сны», «Ворона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М Пришвин «Моя Родин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. «Черёмух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викторина по теме «Поэтическая тетрадь ». Проверь себ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 7. С.Чёрный «Перед ужином», «Про Катюш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юби всё живое (15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-Микитов. «Листопадниче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-Микитов. «Листопадниче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И. Белов «Малька провинилась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И. Белов «Ещё раз про Мальк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Он живой и светится...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Астафьев. «Капалух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. «Про обезьянк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. «Про обезьянк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. «Про обезьянку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ой литературой. Сообщение на тему «Птицы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 «Земля - наш дом родной». Проверь себ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Люби всё живое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 за 3 четвер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 8. Б.Житков «Гармонь», « Разиня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этическая тетрадь 4 (11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. Маршак. «Гроза днём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рто. «Разлук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рто. «В театре».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Михалков. «Есл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М.Дружинина «Мамочка-мамуля!», « Родина - слово большое, большое!» Наизу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Благинина «Кукушка», «Котёно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 В мире детской поэзи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ики-нолики». Обобщающий урок 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у «Поэтическая тетрадь» 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9. В.Маяковский «Сказка о Пете, толстом ребёнке, и о Симе, который тонки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ирай по ягодке - наберёшь кузовок. (13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Шергин. «Собирай по ягодке - наберёшь кузовок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 «Золотые слова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 «Золотые слова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 «Великие путешественники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 «Великие путешественники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. «Федина задача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А.Платонов «Цветок на земле».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латонов «Цветок на земле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Телефон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Составить рассказ о герое из произведений Н.Носо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 «Собирай по ягодке - наберёшь кузово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№10.А.Платонов «Разноцветная бабочк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убежная литература (6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. «Гадкий утёно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. «Гадкий утёно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. «Гадкий утёнок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Зарубежная литератур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. №11. Древнегреческий миф. «Храбрый Персей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 (1ч)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е писатели и поэты.</w:t>
            </w:r>
          </w:p>
          <w:p>
            <w:pPr>
              <w:pStyle w:val="Style24"/>
              <w:shd w:fill="auto" w:val="clear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50"/>
        <w:jc w:val="both"/>
        <w:rPr/>
      </w:pPr>
      <w:r>
        <w:rPr/>
        <w:t>Резерв 2ч</w:t>
      </w:r>
    </w:p>
    <w:p>
      <w:pPr>
        <w:pStyle w:val="Style21"/>
        <w:suppressAutoHyphens w:val="false"/>
        <w:spacing w:before="280" w:after="28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720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135pt">
    <w:name w:val="Основной текст + 13;5 pt;Полужирный"/>
    <w:basedOn w:val="Style15"/>
    <w:qFormat/>
    <w:rPr>
      <w:b/>
      <w:bCs/>
      <w:sz w:val="27"/>
      <w:szCs w:val="27"/>
    </w:rPr>
  </w:style>
  <w:style w:type="character" w:styleId="105pt">
    <w:name w:val="Основной текст + 10;5 pt;Полужирный"/>
    <w:basedOn w:val="Style15"/>
    <w:qFormat/>
    <w:rPr>
      <w:b/>
      <w:bCs/>
      <w:sz w:val="21"/>
      <w:szCs w:val="21"/>
      <w:u w:val="single"/>
    </w:rPr>
  </w:style>
  <w:style w:type="character" w:styleId="2">
    <w:name w:val="Заголовок №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1">
    <w:name w:val="Основной текст2"/>
    <w:basedOn w:val="Style15"/>
    <w:qFormat/>
    <w:rPr/>
  </w:style>
  <w:style w:type="character" w:styleId="22">
    <w:name w:val="Заголовок №2 (2)_"/>
    <w:basedOn w:val="Style14"/>
    <w:qFormat/>
    <w:rPr>
      <w:sz w:val="23"/>
      <w:szCs w:val="23"/>
      <w:shd w:fill="FFFFFF" w:val="clear"/>
    </w:rPr>
  </w:style>
  <w:style w:type="character" w:styleId="23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4"/>
    <w:basedOn w:val="Style15"/>
    <w:qFormat/>
    <w:rPr/>
  </w:style>
  <w:style w:type="character" w:styleId="24">
    <w:name w:val="Основной текст (2) + Не полужирный"/>
    <w:basedOn w:val="23"/>
    <w:qFormat/>
    <w:rPr>
      <w:b/>
      <w:bCs/>
    </w:rPr>
  </w:style>
  <w:style w:type="character" w:styleId="Style18">
    <w:name w:val="Подпись к таблице_"/>
    <w:basedOn w:val="Style14"/>
    <w:qFormat/>
    <w:rPr>
      <w:sz w:val="23"/>
      <w:szCs w:val="23"/>
      <w:shd w:fill="FFFFFF" w:val="clear"/>
    </w:rPr>
  </w:style>
  <w:style w:type="character" w:styleId="Style19">
    <w:name w:val="Другое_"/>
    <w:basedOn w:val="Style14"/>
    <w:qFormat/>
    <w:rPr>
      <w:shd w:fill="FFFFFF" w:val="clear"/>
    </w:rPr>
  </w:style>
  <w:style w:type="character" w:styleId="1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/>
      <w:jc w:val="both"/>
    </w:pPr>
    <w:rPr>
      <w:sz w:val="23"/>
      <w:szCs w:val="23"/>
    </w:rPr>
  </w:style>
  <w:style w:type="paragraph" w:styleId="221">
    <w:name w:val="Заголовок №2 (2)"/>
    <w:basedOn w:val="Normal"/>
    <w:qFormat/>
    <w:pPr>
      <w:shd w:fill="FFFFFF" w:val="clear"/>
      <w:spacing w:lineRule="exact" w:line="274"/>
      <w:jc w:val="both"/>
      <w:outlineLvl w:val="1"/>
    </w:pPr>
    <w:rPr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24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9:20:00Z</dcterms:created>
  <dc:creator>Ирина</dc:creator>
  <dc:description/>
  <cp:keywords/>
  <dc:language>en-US</dc:language>
  <cp:lastModifiedBy>Пользователь</cp:lastModifiedBy>
  <cp:lastPrinted>2016-09-08T10:17:00Z</cp:lastPrinted>
  <dcterms:modified xsi:type="dcterms:W3CDTF">2023-09-12T16:39:00Z</dcterms:modified>
  <cp:revision>55</cp:revision>
  <dc:subject/>
  <dc:title>ПОЯСНИТЕЛЬНАЯ ЗАПИСКА</dc:title>
</cp:coreProperties>
</file>