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38900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РАБОЧАЯ ПРОГРАММА ПО ОКРУЖАЮЩЕМУ МИРУ ДЛЯ 3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ЛАНИРУЕМЫЕ РЕЗУЛЬТАТЫ ИЗУЧЕНИЯ ПРЕДМ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является формирование следующих умений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, отмечать конкретные поступки, котор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жно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ить,</w:t>
      </w:r>
      <w:r>
        <w:rPr>
          <w:rFonts w:cs="Times New Roman" w:ascii="Times New Roman" w:hAnsi="Times New Roman"/>
          <w:sz w:val="24"/>
          <w:szCs w:val="24"/>
        </w:rPr>
        <w:t xml:space="preserve"> как хорошие или плох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, как хорошие или плох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;                                                        - в предложенных ситуациях, опираясь на общие для всех простые правила поведения,   </w:t>
      </w:r>
      <w:r>
        <w:rPr>
          <w:rFonts w:cs="Times New Roman" w:ascii="Times New Roman" w:hAnsi="Times New Roman"/>
          <w:i/>
          <w:sz w:val="24"/>
          <w:szCs w:val="24"/>
        </w:rPr>
        <w:t>делать выбор</w:t>
      </w:r>
      <w:r>
        <w:rPr>
          <w:rFonts w:cs="Times New Roman" w:ascii="Times New Roman" w:hAnsi="Times New Roman"/>
          <w:sz w:val="24"/>
          <w:szCs w:val="24"/>
        </w:rPr>
        <w:t>, какой поступок совершить.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умение определять своё отношение к мир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является формирование следующих универсальных учебных действи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совместно с учителем обнаруживать и </w:t>
      </w:r>
      <w:r>
        <w:rPr>
          <w:rFonts w:cs="Times New Roman" w:ascii="Times New Roman" w:hAnsi="Times New Roman"/>
          <w:i/>
          <w:sz w:val="24"/>
          <w:szCs w:val="24"/>
        </w:rPr>
        <w:t>формулировать учебную проблему</w:t>
      </w:r>
      <w:r>
        <w:rPr>
          <w:rFonts w:cs="Times New Roman" w:ascii="Times New Roman" w:hAnsi="Times New Roman"/>
          <w:sz w:val="24"/>
          <w:szCs w:val="24"/>
        </w:rPr>
        <w:t xml:space="preserve"> совместно с учителем (для этого в учебнике специально предусмотрен ряд уроков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sz w:val="24"/>
          <w:szCs w:val="24"/>
        </w:rPr>
        <w:t>планировать</w:t>
      </w:r>
      <w:r>
        <w:rPr>
          <w:rFonts w:cs="Times New Roman" w:ascii="Times New Roman" w:hAnsi="Times New Roman"/>
          <w:sz w:val="24"/>
          <w:szCs w:val="24"/>
        </w:rPr>
        <w:t xml:space="preserve"> учебную деятельность на уроке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я по предложенному плану, </w:t>
      </w: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средства (учебник, простейшие приборы и инструменты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, технология оценивания образовательных достижений (учебных успехов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своей системе знаний: </w:t>
      </w: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, что нужна дополнительная информация (знания) для решения учебной задачи в один шаг;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предварительный </w:t>
      </w:r>
      <w:r>
        <w:rPr>
          <w:rFonts w:cs="Times New Roman" w:ascii="Times New Roman" w:hAnsi="Times New Roman"/>
          <w:i/>
          <w:sz w:val="24"/>
          <w:szCs w:val="24"/>
        </w:rPr>
        <w:t>отбор</w:t>
      </w:r>
      <w:r>
        <w:rPr>
          <w:rFonts w:cs="Times New Roman" w:ascii="Times New Roman" w:hAnsi="Times New Roman"/>
          <w:sz w:val="24"/>
          <w:szCs w:val="24"/>
        </w:rPr>
        <w:t xml:space="preserve"> источников информации для решения учебной задач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добывать новые знания: </w:t>
      </w: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3-го класса для этого предусмотрена специальная «энциклопедия внутри учебника»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бывать новые знания: </w:t>
      </w:r>
      <w:r>
        <w:rPr>
          <w:rFonts w:cs="Times New Roman" w:ascii="Times New Roman" w:hAnsi="Times New Roman"/>
          <w:i/>
          <w:sz w:val="24"/>
          <w:szCs w:val="24"/>
        </w:rPr>
        <w:t>извлек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i/>
          <w:sz w:val="24"/>
          <w:szCs w:val="24"/>
        </w:rPr>
        <w:t>наблюд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е </w:t>
      </w:r>
      <w:r>
        <w:rPr>
          <w:rFonts w:cs="Times New Roman" w:ascii="Times New Roman" w:hAnsi="Times New Roman"/>
          <w:i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умение объяснять мир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нести свою позицию до других:</w:t>
      </w:r>
      <w:r>
        <w:rPr>
          <w:rFonts w:cs="Times New Roman" w:ascii="Times New Roman" w:hAnsi="Times New Roman"/>
          <w:i/>
          <w:sz w:val="24"/>
          <w:szCs w:val="24"/>
        </w:rPr>
        <w:t xml:space="preserve"> 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разительно </w:t>
      </w:r>
      <w:r>
        <w:rPr>
          <w:rFonts w:cs="Times New Roman" w:ascii="Times New Roman" w:hAnsi="Times New Roman"/>
          <w:i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вступать</w:t>
      </w:r>
      <w:r>
        <w:rPr>
          <w:rFonts w:cs="Times New Roman" w:ascii="Times New Roman" w:hAnsi="Times New Roman"/>
          <w:sz w:val="24"/>
          <w:szCs w:val="24"/>
        </w:rPr>
        <w:t xml:space="preserve"> в беседу на уроке и в жизни. </w:t>
      </w:r>
    </w:p>
    <w:p>
      <w:pPr>
        <w:pStyle w:val="Normal"/>
        <w:spacing w:before="0" w:after="0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 и технология продуктивн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договариваться о правилах общения и поведения в школе и следовать 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— часть природы и об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ела и вещества, твердые вещества, жидкости и газ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войства воздуха и воды, круговорот воды в при</w:t>
        <w:softHyphen/>
        <w:t>р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группы живого (растения, животные, грибы, бакте</w:t>
        <w:softHyphen/>
        <w:t xml:space="preserve">рии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уппы растений (водоросли, мхи, папоротники, хвойные, цветковые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ы животных (насекомые, рыбы, земноводные, пресмыкающиеся, птицы, звер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ъедобные и несъедобные гриб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и между неживой и живой природой, внутри жи</w:t>
        <w:softHyphen/>
        <w:t>вой природы (между растениями и животными, между различны</w:t>
        <w:softHyphen/>
        <w:t>ми животным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и между природой и человеком (значение природы для человека, отрицательное и положительное воздействие лю</w:t>
        <w:softHyphen/>
        <w:t>дей на природу, меры по охране природы, правила личного по</w:t>
        <w:softHyphen/>
        <w:t>ведения в природе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тела человека, основные системы органов и их роль в организ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гигиены; основы здорового образа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в быту и на улице, основные 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и людей; товары и услу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природных богатств в экономике; основные отрасли сель</w:t>
        <w:softHyphen/>
        <w:t>ского хозяйства и промышленности; роль денег в экономике, ос</w:t>
        <w:softHyphen/>
        <w:t>новы семейного бюдж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торые города России, их главные достопримечательности; страны, граничащие с Россией (с опорой на карту); страны за</w:t>
        <w:softHyphen/>
        <w:t>рубежной Европы, их столицы (с опорой на карт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распознавать природные объекты с помощью атласа-опреде</w:t>
        <w:softHyphen/>
        <w:t>лителя; различать наиболее распространенные в данной местно</w:t>
        <w:softHyphen/>
        <w:t>сти растения, животных, съедобные и несъедобные гриб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авила личного поведения в природе, обосновы</w:t>
        <w:softHyphen/>
        <w:t>вать их необходимость; выполнять посильную работу по охране прир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авила личной гигиены и безопасности, оказы</w:t>
        <w:softHyphen/>
        <w:t>вать первую помощь при небольших повреждениях кожи; обра</w:t>
        <w:softHyphen/>
        <w:t>щаться с бытовым фильтром для очистки в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элементарными приемами чтения кар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ородов России, стран — соседей России, стран зарубежной Европы и их стол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suppressAutoHyphens w:val="false"/>
        <w:spacing w:before="280" w:after="280"/>
        <w:contextualSpacing/>
        <w:rPr>
          <w:lang w:eastAsia="ru-RU"/>
        </w:rPr>
      </w:pPr>
      <w:r>
        <w:rPr>
          <w:b/>
        </w:rPr>
        <w:t>СОДЕРЖАНИЕ ТЕМ КУР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 устроен мир – 6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ее разнообразие. Растения, животные, грибы, бактерии – царства живой прир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в природе. Роль природы в жизни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та удивительная природа – 18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ы и наше здоровье –8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м человека. Органы. Их функции в организме. Системы орган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, ее роль в организме человека. Органы чувств, их значение и гиги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а, ее функции. Гигиена кожи. Первая помощь при небольших повреждениях кожи (порез, ожог, ушиб, обморожение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тельная и кровеносная системы, их роль в организм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безопасность – 8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учит экономика – 12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а экономика. Потребности человека. Товары и усл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е богатства – основы экономики. Три кита экономики: природные богатства, капитал, труд. Труд – главная потребность челове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нег в экономике. Денежные единицы разных стран. Заработная пл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бюджет. Доходы и расходы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е по городам и странам - 11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, граничащие с Россией - наши ближайшие сосе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места мира. Достопримечательности Азии, Африки, Австралии, Аме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культурному наследию челове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350"/>
        <w:gridCol w:w="102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0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, её разнообразие. Ценность природы для люд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 Охрана прир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ак устроен мир». Проверочная рабо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, вещества, частиц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ла, вещества, частиц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веще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следуем продукты на содержание крахмал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и его охра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3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войства воздух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войства вод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я и круговорот 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 «Круговорот вод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рактическая работа №6 «Исследуем состав почв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7 «Изучаем способы распространения плодов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азнообразие природы родного кра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й круговорот жизни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Эта удивительная природа». Провер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8 «Измеряем свой рост и массу тел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ёжная защита организ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9 «Исследуем нашу кожу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питание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Школа кулинаров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кровообращ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 «Учимся измерять пуль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Мы и наше здоровье». Провер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1 «Учимся пользоваться бытовым фильтром для вод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Наша безопасность». Провер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2 «Исследуем полезные ископаемы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вод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3 «Учимся сравнивать и описывать культурные раст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день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4 «Изучаем российские монет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Чему учит экономика». Провер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кольцо Росс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кольцо Росс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ближайшие сосед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евере Европ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Бенилюк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е Европ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Франции и Великобрита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юге Европ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наменитым местам мир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 «Путешествие по городам и странам». Проверочная рабо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23:00Z</dcterms:created>
  <dc:creator>Admin</dc:creator>
  <dc:description/>
  <cp:keywords/>
  <dc:language>en-US</dc:language>
  <cp:lastModifiedBy>Пользователь</cp:lastModifiedBy>
  <cp:lastPrinted>2021-09-06T13:49:00Z</cp:lastPrinted>
  <dcterms:modified xsi:type="dcterms:W3CDTF">2023-09-12T16:45:00Z</dcterms:modified>
  <cp:revision>43</cp:revision>
  <dc:subject/>
  <dc:title> РАБОЧАЯ ПРОГРАММА ПО ПРЕДМЕТУ «ОКРУЖАЮЩИЙ МИР»</dc:title>
</cp:coreProperties>
</file>