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379845" cy="902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ДЛЯ 3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;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е восприятие окружающего мир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Установку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ворческому труду, к работе на результат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и способы её осуществлени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й творческого и поискового характер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 и выполнения алгоритм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чисел до 10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компонентов и результатов умножения и д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рядка выполнения действий в выражениях, содержащих 2-3 действия (со скобками и без ни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умножения однозначных чисел и соответствующие случаи деления – на уровне автоматизированного нав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итать, записывать, сравнивать числа в пределах 10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четыре арифметических действия в пределах 10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о сложение, вычитание двузначных и трёхзначных чисел в пределах 10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верку вычисл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выражений, содержащих 2-3 действия (со скобками и без ни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ешать задачи в 1-3 дей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иметр прямоугольника и в том числе прямоугольника (квадрата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 УЧЕБНОГО  ПРЕДМ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Числа от 1 до 10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ложение и вычитание (продолжение) (9ч)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и письменные приёмы  сложения и вычитания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Умножение и деление чисел в пределах 100 (83ч)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умножения и деления над числами в пределах 100. Распределительное свойство умножения и деления относительно суммы (умножение и деление суммы на число). Сочетательное свойство умножения. Использование свойств умножения и деления для рационализации вычислений. Внетабличное умножение и деление. Деление с остатком. Проверка деления с остатком. Изменение результатов умножения и деления в зависимости от изменения компонен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робные числа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и. Сравнение долей, нахождение доли числа. Нахождение числа по доле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Числа от 1 до 1 00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Нумерация (14ч)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ня. Счёт сотнями. Тысяча. Трёхзначные числа. Разряд сотен, десятков, единиц. Разрядные слагаемые. Чтение и запись трёхзначных чисел. Последовательность чисел. Сравнение чисел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ложение и вычитание чисел (12ч)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сложения и вычитания над числами в пределах 1 000. Устное сложение и вычитание чисел в случаях, сводимых к действиям в пределах 100. Письменные приёмы сложения и вычитания трёхзначных чисел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Умножение и деление чисел в пределах 1000 (22ч)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умножения и деления над числами в пределах 1000. Устное умножение и деление чисел в случаях, сводимых к действиям в пределах 100; умножение и деление на 100. Письменные приёмы умножения трёхзначного числа на однозначное. Запись умножения «в столбик». Письменные приёмы деления трёхзначных чисел на однозначное. Запись деления «уголком»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личины и их измерение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. Единицы измерения времени: секунда, минута, час, сутки, неделя, месяц, год. Соотношения между единицами измерения времени. Календарь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. Единицы длины: 1 мм, 1 км. Соотношения между единицами измерения длины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а. Единица измерения массы: центнер. Соотношения между единицами измерения массы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рость, расстояние. Зависимость между величинами: скорость, время, расстояние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ростых и составных текстовых задач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алгебры.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уравнений вид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 = с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; а</w:t>
      </w:r>
      <w:r>
        <w:rPr>
          <w:rFonts w:cs="Times New Roman" w:ascii="Times New Roman" w:hAnsi="Times New Roman"/>
          <w:color w:val="000000"/>
          <w:sz w:val="24"/>
          <w:szCs w:val="24"/>
        </w:rPr>
        <w:t> –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 =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 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; х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 = с ∙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; а</w:t>
      </w:r>
      <w:r>
        <w:rPr>
          <w:rFonts w:cs="Times New Roman" w:ascii="Times New Roman" w:hAnsi="Times New Roman"/>
          <w:color w:val="000000"/>
          <w:sz w:val="24"/>
          <w:szCs w:val="24"/>
        </w:rPr>
        <w:t> –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с</w:t>
      </w:r>
      <w:r>
        <w:rPr>
          <w:rFonts w:cs="Times New Roman" w:ascii="Times New Roman" w:hAnsi="Times New Roman"/>
          <w:color w:val="000000"/>
          <w:sz w:val="24"/>
          <w:szCs w:val="24"/>
        </w:rPr>
        <w:t> 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; х</w:t>
      </w:r>
      <w:r>
        <w:rPr>
          <w:rFonts w:cs="Times New Roman" w:ascii="Times New Roman" w:hAnsi="Times New Roman"/>
          <w:color w:val="000000"/>
          <w:sz w:val="24"/>
          <w:szCs w:val="24"/>
        </w:rPr>
        <w:t> 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 =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±b;а</w:t>
      </w:r>
      <w:r>
        <w:rPr>
          <w:rFonts w:cs="Times New Roman" w:ascii="Times New Roman" w:hAnsi="Times New Roman"/>
          <w:color w:val="000000"/>
          <w:sz w:val="24"/>
          <w:szCs w:val="24"/>
        </w:rPr>
        <w:t> ∙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 = с±b;а</w:t>
      </w:r>
      <w:r>
        <w:rPr>
          <w:rFonts w:cs="Times New Roman" w:ascii="Times New Roman" w:hAnsi="Times New Roman"/>
          <w:color w:val="000000"/>
          <w:sz w:val="24"/>
          <w:szCs w:val="24"/>
        </w:rPr>
        <w:t> 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 = с</w:t>
      </w:r>
      <w:r>
        <w:rPr>
          <w:rFonts w:cs="Times New Roman" w:ascii="Times New Roman" w:hAnsi="Times New Roman"/>
          <w:color w:val="000000"/>
          <w:sz w:val="24"/>
          <w:szCs w:val="24"/>
        </w:rPr>
        <w:t> ∙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 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.д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имательные и нестандартные задачи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ические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"/>
        <w:gridCol w:w="78"/>
        <w:gridCol w:w="22"/>
        <w:gridCol w:w="10"/>
        <w:gridCol w:w="8402"/>
        <w:gridCol w:w="10"/>
        <w:gridCol w:w="777"/>
        <w:gridCol w:w="10"/>
        <w:gridCol w:w="33"/>
        <w:gridCol w:w="10"/>
      </w:tblGrid>
      <w:tr>
        <w:trPr>
          <w:trHeight w:val="29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о час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. Нумерация чисел.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и письменные приемы сложения и вычитания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с переменной. Решение уравнений с неизвестным слагаемы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 с неизвестным уменьшаемы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 с неизвестным вычитаемы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геометрических фигур буква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ички для любознательных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умножения и сложения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с величинами «цена», «количество», «стоимость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с понятиями «масса» и «количество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полнения действий. 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ички для любознательных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Умножение и деление на 2 и 3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Работа над ошибками. Таблица умножения и деления с числом 4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4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увеличение числа в несколько раз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уменьшение числа в несколько раз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кратное сравн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6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ички для любознательных». Наши проекты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."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. Сравнение площадей фигур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. Сравнение площадей фигур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й сантимет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» за 1 триместр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умножение и деление с числами 2-8. Решение задач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умножение и деление с числами 2-8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 и деления с числом 9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й дециметр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умножение и деление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й мет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«Умножение и деление. Площадь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9. 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верочной работы. Работа над ошибкам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ое умножение и деление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ички для любознательных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1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на 0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и деление с числами 1, 0. Деление нуля на число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умножения и деления с числами 1и 0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ность и круг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ички для любознательных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времен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вида 80:2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е приёмы умножения и деления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имое. Делитель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и деления вида 87:29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множения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е приёмы умножения и деления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е приёмы умножения и деления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ая работа за 2 триместр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и деления, когда делитель больше делимого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проекты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Деление с остатком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Тысяча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трёхзначных чисе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и уменьшение числа в 10, в100 раз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ая нумерация в пределах 1000. Приёмы устных вычисл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трёхзначных чисе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Нумерация в пределах 1000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Единицы массы. Грамм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траничка для любознательных».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устных вычислений вида 450+30, 620-20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устных вычислений вида 470+80, 560-9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устных вычислений вида 260+310, 670-140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 сложения и вычитания трёхзначных чисел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.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Приёмы сложения и вычитания трёхзначных чисел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треугольник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устных вычислений. Виды треугольник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письменных вычислений  в пределах 1000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. Решение задач.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Уравнения. Приемы письменного деления в пределах 1000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 деления трёхзначного числа на однозначное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Внетабличное деление. Проверка деле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Внетабличное умножение и деление. Приёмы письменных и устных вычислений. Решение задач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l">
    <w:name w:val="al"/>
    <w:basedOn w:val="Style10"/>
    <w:qFormat/>
    <w:rPr/>
  </w:style>
  <w:style w:type="character" w:styleId="C3">
    <w:name w:val="c3"/>
    <w:basedOn w:val="Style10"/>
    <w:qFormat/>
    <w:rPr/>
  </w:style>
  <w:style w:type="character" w:styleId="C1">
    <w:name w:val="c1"/>
    <w:basedOn w:val="Style10"/>
    <w:qFormat/>
    <w:rPr/>
  </w:style>
  <w:style w:type="character" w:styleId="C2">
    <w:name w:val="c2"/>
    <w:basedOn w:val="Style10"/>
    <w:qFormat/>
    <w:rPr/>
  </w:style>
  <w:style w:type="character" w:styleId="C7">
    <w:name w:val="c7"/>
    <w:basedOn w:val="Style10"/>
    <w:qFormat/>
    <w:rPr/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9:00Z</dcterms:created>
  <dc:creator>Admin</dc:creator>
  <dc:description/>
  <cp:keywords/>
  <dc:language>en-US</dc:language>
  <cp:lastModifiedBy>Пользователь</cp:lastModifiedBy>
  <cp:lastPrinted>2016-09-08T10:21:00Z</cp:lastPrinted>
  <dcterms:modified xsi:type="dcterms:W3CDTF">2023-09-12T16:41:00Z</dcterms:modified>
  <cp:revision>78</cp:revision>
  <dc:subject/>
  <dc:title/>
</cp:coreProperties>
</file>