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bookmarkStart w:id="0" w:name="bookmark0"/>
      <w:r>
        <w:rPr>
          <w:lang w:val="ru-RU"/>
        </w:rPr>
        <w:t>«Утверждаю»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иректор                     /Н.А. Иващенко/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Приказ №145/1 от 02.09.2024г.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/>
      </w:pPr>
      <w:r>
        <w:rPr>
          <w:lang w:val="ru-RU"/>
        </w:rPr>
        <w:t xml:space="preserve">График </w:t>
      </w:r>
      <w:r>
        <w:rPr>
          <w:sz w:val="24"/>
          <w:szCs w:val="24"/>
          <w:lang w:val="ru-RU"/>
        </w:rPr>
        <w:t>оценочный процедур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а 2024-2025 учебный год (1 полугодие) 4  класс</w:t>
      </w:r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bookmarkEnd w:id="0"/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4998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99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7"/>
                              <w:gridCol w:w="1138"/>
                              <w:gridCol w:w="662"/>
                              <w:gridCol w:w="854"/>
                              <w:gridCol w:w="1037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Тримест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; 27.09 (Т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Д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тературное чтение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К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.12 (Т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ностранный язык (немецки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8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10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К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жающий ми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09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руд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олог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9.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93.6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7"/>
                        <w:gridCol w:w="1138"/>
                        <w:gridCol w:w="662"/>
                        <w:gridCol w:w="854"/>
                        <w:gridCol w:w="1037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Тримест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; 27.09 (Т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Д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Т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тературное чтение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К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2 (Т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2 (Т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ностранный язык (немецкий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8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1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К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ТК)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жающий ми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12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09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руд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хнология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9.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К- входн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-диктант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К- текущ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– диктан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К- итоговый контроль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3">
    <w:name w:val="Основной текст (3)_"/>
    <w:basedOn w:val="Style14"/>
    <w:qFormat/>
    <w:rPr>
      <w:sz w:val="21"/>
      <w:szCs w:val="21"/>
      <w:lang w:bidi="ar-SA"/>
    </w:rPr>
  </w:style>
  <w:style w:type="character" w:styleId="Style16">
    <w:name w:val="Подпись к таблице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2:00Z</dcterms:created>
  <dc:creator>Магдеева</dc:creator>
  <dc:description/>
  <cp:keywords/>
  <dc:language>en-US</dc:language>
  <cp:lastModifiedBy>Магдеева</cp:lastModifiedBy>
  <dcterms:modified xsi:type="dcterms:W3CDTF">2024-09-27T10:15:00Z</dcterms:modified>
  <cp:revision>10</cp:revision>
  <dc:subject/>
  <dc:title/>
</cp:coreProperties>
</file>