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2  класс</w:t>
      </w:r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bookmarkEnd w:id="0"/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4823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82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Тримест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11 (К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6.12 (Т); 2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11 (К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Р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11 (К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12 (Т)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жающий ми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10 (ТК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12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уд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9.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79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Тримест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11 (К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6.12 (Т); 2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11 (К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Р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11 (К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12 (Т)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жающий ми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10 (ТК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12(ТК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уд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хнология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9.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Р- контрольная раб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2:00Z</dcterms:created>
  <dc:creator>Магдеева</dc:creator>
  <dc:description/>
  <cp:keywords/>
  <dc:language>en-US</dc:language>
  <cp:lastModifiedBy>Магдеева</cp:lastModifiedBy>
  <dcterms:modified xsi:type="dcterms:W3CDTF">2024-09-27T10:14:00Z</dcterms:modified>
  <cp:revision>14</cp:revision>
  <dc:subject/>
  <dc:title/>
</cp:coreProperties>
</file>