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8  клас</w:t>
      </w:r>
      <w:bookmarkEnd w:id="0"/>
      <w:r>
        <w:rPr>
          <w:sz w:val="24"/>
          <w:szCs w:val="24"/>
          <w:lang w:val="ru-RU"/>
        </w:rPr>
        <w:t>с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8105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10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1 (Д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7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итератур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Родной язык (русс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Родная литература (русская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2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2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9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7.09 (К/Р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нформатик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4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9.09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4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З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38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1 (Д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7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итератур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одной язык (русс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одная литература (русская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2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2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7.09 (К/Р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еомет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Информатик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4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9.09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4.12 (К/Р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З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05:00Z</dcterms:created>
  <dc:creator>Магдеева</dc:creator>
  <dc:description/>
  <cp:keywords/>
  <dc:language>en-US</dc:language>
  <cp:lastModifiedBy>Магдеева</cp:lastModifiedBy>
  <dcterms:modified xsi:type="dcterms:W3CDTF">2024-09-27T09:34:00Z</dcterms:modified>
  <cp:revision>8</cp:revision>
  <dc:subject/>
  <dc:title/>
</cp:coreProperties>
</file>