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5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645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45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1 (Д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терату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дной язык (русс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2(К/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дная литература (русская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1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10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9 (В/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К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(Т/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1 (Т/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Т/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ДНКН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10 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08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1 (Д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тератур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2 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дной язык (русс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2(К/Р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дная литература (русская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1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10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9 (В/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К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(Т/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1 (Т/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Т/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ДНКН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10 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26:00Z</dcterms:created>
  <dc:creator>Магдеева</dc:creator>
  <dc:description/>
  <cp:keywords/>
  <dc:language>en-US</dc:language>
  <cp:lastModifiedBy>Магдеева</cp:lastModifiedBy>
  <dcterms:modified xsi:type="dcterms:W3CDTF">2024-09-27T06:58:00Z</dcterms:modified>
  <cp:revision>7</cp:revision>
  <dc:subject/>
  <dc:title/>
</cp:coreProperties>
</file>