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9 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6865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86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0(Д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1 (Д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0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итератур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09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Химия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9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;25.09 (К/Р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3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4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нформатик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1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7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торой иностранный язык (английс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З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40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0(Д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1 (Д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0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итератур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9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Химия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9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;25.09 (К/Р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еомет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3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4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Информатик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1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7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торой иностранный язык (английс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З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06:00Z</dcterms:created>
  <dc:creator>Магдеева</dc:creator>
  <dc:description/>
  <cp:keywords/>
  <dc:language>en-US</dc:language>
  <cp:lastModifiedBy>Магдеева</cp:lastModifiedBy>
  <dcterms:modified xsi:type="dcterms:W3CDTF">2024-09-27T10:13:00Z</dcterms:modified>
  <cp:revision>5</cp:revision>
  <dc:subject/>
  <dc:title/>
</cp:coreProperties>
</file>