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</w:t>
      </w:r>
      <w:bookmarkStart w:id="0" w:name="bookmark0"/>
      <w:r>
        <w:rPr>
          <w:lang w:val="ru-RU"/>
        </w:rPr>
        <w:t>«Утверждаю»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Директор                     /Н.А. Иващенко/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Приказ №145/1 от 02.09.2024г.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/>
      </w:pPr>
      <w:r>
        <w:rPr>
          <w:lang w:val="ru-RU"/>
        </w:rPr>
        <w:t xml:space="preserve">График </w:t>
      </w:r>
      <w:r>
        <w:rPr>
          <w:sz w:val="24"/>
          <w:szCs w:val="24"/>
          <w:lang w:val="ru-RU"/>
        </w:rPr>
        <w:t>оценочный процедур</w:t>
      </w: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на 2024-2025 учебный год (1 полугодие) 7  класс</w:t>
      </w:r>
    </w:p>
    <w:p>
      <w:pPr>
        <w:pStyle w:val="61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bookmarkEnd w:id="0"/>
    </w:p>
    <w:p>
      <w:pPr>
        <w:pStyle w:val="61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0425" cy="7165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16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57"/>
                              <w:gridCol w:w="1138"/>
                              <w:gridCol w:w="662"/>
                              <w:gridCol w:w="854"/>
                              <w:gridCol w:w="1037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ябр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1Тримест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1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ВК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.11 (Д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06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Литератур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10 (К/Р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Иностранный язык (немецкий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6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11 (ТК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09 (В/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.11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.12 (К/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Географ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09(В/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11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Обществознание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09 (В/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.11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Биолог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.09 (В/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11 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Математика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09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ВК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6.11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Вероятность и статисти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napToGrid w:val="false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.11 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Информатика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.10 (К/Р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napToGrid w:val="false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.11 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узы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09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.11(Т/К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Изобразительное искусство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.10 (К/Р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Труд 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Технология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.09.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.10 (К/Р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.11 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ОБЗР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.09 (В/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.10 (К/Р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08"/>
                                <w:tab w:val="left" w:pos="6629" w:leader="none"/>
                              </w:tabs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08"/>
                                <w:tab w:val="left" w:pos="6629" w:leader="none"/>
                              </w:tabs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64.2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57"/>
                        <w:gridCol w:w="1138"/>
                        <w:gridCol w:w="662"/>
                        <w:gridCol w:w="854"/>
                        <w:gridCol w:w="1037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ябрь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1Тримест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К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.11 (Д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6.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ТК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Литератур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10 (К/Р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Иностранный язык (немецкий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6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11 (ТК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09 (В/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11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.12 (К/Р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Географ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09(В/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11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Обществознание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09 (В/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.11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Биолог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.09 (В/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11 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Математика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9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К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6.11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ероятность и статисти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napToGrid w:val="false"/>
                              <w:spacing w:lineRule="auto" w:line="24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.11 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Информатика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.10 (К/Р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napToGrid w:val="false"/>
                              <w:spacing w:lineRule="auto" w:line="24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.11 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узы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09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11(Т/К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зобразительное искусство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.10 (К/Р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Труд 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ехнология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.09.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10 (К/Р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11 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ОБЗР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.09 (В/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.10 (К/Р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7"/>
                        <w:shd w:fill="auto" w:val="clear"/>
                        <w:tabs>
                          <w:tab w:val="clear" w:pos="708"/>
                          <w:tab w:val="left" w:pos="6629" w:leader="none"/>
                        </w:tabs>
                        <w:spacing w:lineRule="exact" w:line="21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08"/>
                          <w:tab w:val="left" w:pos="6629" w:leader="none"/>
                        </w:tabs>
                        <w:spacing w:lineRule="exact" w:line="21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К- входная контрольная работ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-диктант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К- текущая контрольная работ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 – диктант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К- итоговый контроль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текст (6)_"/>
    <w:basedOn w:val="Style14"/>
    <w:qFormat/>
    <w:rPr>
      <w:sz w:val="21"/>
      <w:szCs w:val="21"/>
      <w:lang w:bidi="ar-SA"/>
    </w:rPr>
  </w:style>
  <w:style w:type="character" w:styleId="5">
    <w:name w:val="Основной текст (5)_"/>
    <w:basedOn w:val="Style14"/>
    <w:qFormat/>
    <w:rPr>
      <w:sz w:val="19"/>
      <w:szCs w:val="19"/>
      <w:lang w:bidi="ar-SA"/>
    </w:rPr>
  </w:style>
  <w:style w:type="character" w:styleId="Style15">
    <w:name w:val="Основной текст_"/>
    <w:basedOn w:val="Style14"/>
    <w:qFormat/>
    <w:rPr>
      <w:sz w:val="18"/>
      <w:szCs w:val="18"/>
      <w:lang w:bidi="ar-SA"/>
    </w:rPr>
  </w:style>
  <w:style w:type="character" w:styleId="3">
    <w:name w:val="Основной текст (3)_"/>
    <w:basedOn w:val="Style14"/>
    <w:qFormat/>
    <w:rPr>
      <w:sz w:val="21"/>
      <w:szCs w:val="21"/>
      <w:lang w:bidi="ar-SA"/>
    </w:rPr>
  </w:style>
  <w:style w:type="character" w:styleId="Style16">
    <w:name w:val="Подпись к таблице_"/>
    <w:basedOn w:val="Style14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1:44:00Z</dcterms:created>
  <dc:creator>Магдеева</dc:creator>
  <dc:description/>
  <cp:keywords/>
  <dc:language>en-US</dc:language>
  <cp:lastModifiedBy>Магдеева</cp:lastModifiedBy>
  <dcterms:modified xsi:type="dcterms:W3CDTF">2024-09-27T09:17:00Z</dcterms:modified>
  <cp:revision>10</cp:revision>
  <dc:subject/>
  <dc:title/>
</cp:coreProperties>
</file>